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91958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77937907"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7255962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4684634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30591203"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61610717"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